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color w:val="FF0000"/>
          <w:lang w:val="uk-UA"/>
        </w:rPr>
      </w:pPr>
      <w:r>
        <w:rPr>
          <w:color w:val="FF0000"/>
          <w:lang w:val="uk-UA" w:eastAsia="en-US"/>
        </w:rPr>
        <w:drawing>
          <wp:inline distT="0" distB="0" distL="0" distR="0">
            <wp:extent cx="511810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lang w:val="uk-UA"/>
        </w:rPr>
      </w:pPr>
      <w:r>
        <w:rPr>
          <w:b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К О Н А В Ч И Й   К О М І Т Е 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spacing w:before="0" w:after="6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u w:val="single"/>
          <w:lang w:val="uk-UA"/>
        </w:rPr>
        <w:t>«  11 »  червня  2019 р.</w:t>
      </w:r>
      <w:r>
        <w:rPr>
          <w:b/>
          <w:lang w:val="uk-UA"/>
        </w:rPr>
        <w:t xml:space="preserve">                                                                                                      № 336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стан надання медичної 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опомоги населенню міста Буча т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Бучанської міської об’єднано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риторіальної громад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Заслухавши інформацію начальника відділу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Матюшенко Л. А.  «Про стан надання медичної  допомоги населенню міста Буча та Бучанської міської об’єднаної  територіальної громади»,  з метою покращення надання медичної допомоги населенню БОТГ, розвитку та вдосконалення мережі медичних закладів, що забезпечують медичне обслуговування громадян, подальшого долучення до процесів реформування галузі, керуючись Законом України « Про місцеве самоврядування в Україні» виконавчий комітет Бучанської міської ради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начальника відділу охорони здоров’я Матюшенко Л.А.  «Про стан надання медичної  допомоги населенню міста Буча та Бучанської міської об’єднаної  територіальної громади»  вз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вати заходів, щодо вдосконалення та розвитку мережі закладів первинної медичної допомоги для наближення їх до населення громади шляхом відкриття нових амбулаторій у віддалених мікрорайонах міста , а також будівництва нових приміщень для належного функціонування сільських амбулаторій загальної практики сімейної медицини в селах Луб’янка та  Мироць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осити доповнення та зміни у діючі медичні програми Бучанської міської ради з урахуванням актуальних питань державного реформування медичної галузі та потреб гром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 відділу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Матюшенко Л. А.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4.1. Вивчити навантаження на діючі комунальні некомерційні підприємства міста  та, при необхідності, внести пропозиції по вдосконаленню або оптимізації структури зазначених підприємств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Контролювати дотримання чинного законодавства та галузевих нормативів при наданні медичної допомоги пацієнтам в медичних закладах, що обслуговують населення Бучанської міської об’єднаної  територіальної громад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Налагодити співпрацю між комунальними некомерційними підприємствами та приватними медичними закладами міст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КНП « Бучанський  центр первинної  медико–санітарної допомоги»  та  «Бучанський консультативно-діагностичний центр»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 Забезпечити належний рівень медичного обслуговування та надання  медичної допомоги у підпорядкованих закладах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Надати пропозиції щодо шляхів покращення надання медичної допомоги населенню та вдосконалення і оптимізації існуючої структури закладів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Забезпечити своєчасне подання належного переліку документів для заключення договорів з НЗСУ, а також ліцензування та акредитації закладів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5.4. В ЗМІ та соцмережах надавати та оновлювати інформацію про діяльність медичних закладів, основні напрямки та етапи реформування медичної галузі, інформацію про запобігання захворювань та поради по дотриманню здорового способу життя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з соціально- гуманітарних питань Шепетька С.А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/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   А.П. Федорук                                                                                                                                          </w:t>
      </w:r>
    </w:p>
    <w:p>
      <w:pPr>
        <w:pStyle w:val="Normal"/>
        <w:ind w:left="426" w:hanging="0"/>
        <w:rPr/>
      </w:pPr>
      <w:r>
        <w:rPr>
          <w:b/>
          <w:sz w:val="26"/>
          <w:szCs w:val="26"/>
          <w:lang w:val="uk-UA"/>
        </w:rPr>
        <w:tab/>
        <w:t xml:space="preserve">                                                                  </w:t>
      </w:r>
    </w:p>
    <w:p>
      <w:pPr>
        <w:pStyle w:val="Normal"/>
        <w:ind w:left="426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26" w:hanging="0"/>
        <w:rPr/>
      </w:pPr>
      <w:r>
        <w:rPr>
          <w:sz w:val="26"/>
          <w:szCs w:val="26"/>
          <w:lang w:val="uk-UA"/>
        </w:rPr>
        <w:t>Заступник міського голови                                                         С.А. Шепетько</w:t>
      </w:r>
    </w:p>
    <w:p>
      <w:pPr>
        <w:pStyle w:val="Normal"/>
        <w:ind w:left="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соціально-гуманітарних питань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.о. керуючого справами                                                               О.Ф.Проньк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годжено:</w:t>
      </w:r>
    </w:p>
    <w:p>
      <w:pPr>
        <w:pStyle w:val="Normal"/>
        <w:ind w:left="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6" w:hanging="0"/>
        <w:rPr/>
      </w:pPr>
      <w:r>
        <w:rPr>
          <w:sz w:val="26"/>
          <w:szCs w:val="26"/>
          <w:lang w:val="uk-UA"/>
        </w:rPr>
        <w:t xml:space="preserve">Начальник  юридичного відділу          </w:t>
        <w:tab/>
        <w:t xml:space="preserve">                                  М.С. Бєляков</w:t>
      </w:r>
    </w:p>
    <w:p>
      <w:pPr>
        <w:pStyle w:val="Normal"/>
        <w:ind w:left="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дання:</w:t>
      </w:r>
    </w:p>
    <w:p>
      <w:pPr>
        <w:pStyle w:val="Normal"/>
        <w:ind w:left="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охорони здор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                                        Л.А.Матюшенко</w:t>
      </w:r>
    </w:p>
    <w:p>
      <w:pPr>
        <w:pStyle w:val="Normal"/>
        <w:ind w:left="4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ru-RU"/>
    </w:rPr>
  </w:style>
  <w:style w:type="character" w:styleId="Style12">
    <w:name w:val="Название Знак"/>
    <w:qFormat/>
    <w:rPr>
      <w:rFonts w:ascii="Cambria" w:hAnsi="Cambria" w:cs="Times New Roman"/>
      <w:spacing w:val="-10"/>
      <w:kern w:val="2"/>
      <w:sz w:val="56"/>
      <w:szCs w:val="56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/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1:48:00Z</dcterms:created>
  <dc:creator>user</dc:creator>
  <dc:description/>
  <cp:keywords/>
  <dc:language>en-US</dc:language>
  <cp:lastModifiedBy>Operator</cp:lastModifiedBy>
  <cp:lastPrinted>2019-06-07T13:31:00Z</cp:lastPrinted>
  <dcterms:modified xsi:type="dcterms:W3CDTF">2019-06-20T10:59:00Z</dcterms:modified>
  <cp:revision>11</cp:revision>
  <dc:subject/>
  <dc:title> </dc:title>
</cp:coreProperties>
</file>